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Philosophy of Education</w:t>
      </w:r>
    </w:p>
    <w:p>
      <w:pPr>
        <w:pStyle w:val="Normal"/>
        <w:spacing w:lineRule="auto" w:line="360"/>
        <w:rPr/>
      </w:pPr>
      <w:r>
        <w:rPr/>
        <w:tab/>
        <w:t>I believe that all children have his or her own special needs.  Not one student will be exactly like another.  I feel that combining techniques used in both a special education and an elementary classroom is the best way to meet the needs of all my students.</w:t>
      </w:r>
    </w:p>
    <w:p>
      <w:pPr>
        <w:pStyle w:val="Normal"/>
        <w:spacing w:lineRule="auto" w:line="360"/>
        <w:rPr/>
      </w:pPr>
      <w:r>
        <w:rPr/>
        <w:tab/>
        <w:t>I believe that the most important things in life are friendship, hard work, motivation, kindness, generosity, and good morals.  As a teacher I will do the best I can to incorporate all of these in my elementary or special education classroom.  I will do this by asking my students to always put forth his or her best effort, and the students should always work at improving his or her abilities.  I will want my students to by kind to each other and treat all of his or her classmates with a respect.  I will also expect my students to act in a morally correct way; I would want them to make good choices and do what they know is right.  Of course if I expect my students to do this then I must model it and set a good example.</w:t>
      </w:r>
    </w:p>
    <w:p>
      <w:pPr>
        <w:pStyle w:val="Normal"/>
        <w:spacing w:lineRule="auto" w:line="360"/>
        <w:rPr/>
      </w:pPr>
      <w:r>
        <w:rPr/>
        <w:tab/>
        <w:t>I believe that the purpose of all schooling is to help prepare children to achieve his or her dreams and be successful in life.  I believe learning basic subjects is an important part of schooling; they are important areas that children need to learn in order to be successful and achieve his or her dreams.  However, school is not just for learning.  School is a place where children should be socializing, problem solving, learning how to work together with peers, and more.  This should be done through the use of extra curricular activities, sporting events, and other events like dances.</w:t>
      </w:r>
    </w:p>
    <w:p>
      <w:pPr>
        <w:pStyle w:val="Normal"/>
        <w:spacing w:lineRule="auto" w:line="360"/>
        <w:rPr/>
      </w:pPr>
      <w:r>
        <w:rPr/>
        <w:tab/>
        <w:t>I believe that both children in elementary and special education classes learn best when they are actively learning.  This can be done in a number of ways.  I believe that there should be hands on activities.  Although sometimes students will have to sit at their desk and do seatwork or take notes, students should not just sit at his or her desk all day while the teacher stands up front and teaches them what they need to learn.  The students need to move around, work together, and be active in the learning process.  Students should be working in corporative groups, like in the jigsaw method and role playing simulations.  I feel that the teaching methods used should be a mixture of teacher-centered and student-centered instruction.  The students should learn from the teacher and the teacher should learn from the students.</w:t>
      </w:r>
    </w:p>
    <w:p>
      <w:pPr>
        <w:pStyle w:val="Normal"/>
        <w:spacing w:lineRule="auto" w:line="360"/>
        <w:rPr/>
      </w:pPr>
      <w:r>
        <w:rPr/>
        <w:tab/>
        <w:t>I feel that the role of the teacher is to dispense knowledge to the students in an interesting way, which requires the students to be active learners.  The teacher should think of a fun way to explain concepts that might be unappealing.  An idea I would try to use is to play musical chairs to teach subtraction.  I feel that I should try and instill morals, self-control, discipline, and hard work in the students.  I would do this by setting a good example for the students and setting expectations the will require the students to use morals, self-control, discipline, and hard work.  I believe I should teach the students how to think and learn, not what to think and learn.  I want to develop an environment that is safe and promotes creativity and individuality; I also want to try to guide students through different decision making processes.  The teacher should be someone that the students feel comfortable talking to.</w:t>
      </w:r>
    </w:p>
    <w:p>
      <w:pPr>
        <w:pStyle w:val="Normal"/>
        <w:spacing w:lineRule="auto" w:line="360"/>
        <w:rPr/>
      </w:pPr>
      <w:r>
        <w:rPr/>
        <w:tab/>
        <w:t>I believe that the basic subjects, such as mathematics, English, social studies, science, and etc. should be taught.  However, there should be specials, such as art, music, library, computer, and a second language like Spanish.  The only difference in special needs classes is that the subjects taught should vary depending on the levels of the students.  In a special education class daily living skills should be the main focus.  However, some students can still learn academics, just at a different level and in a different way than regular education students.  The special needs students should be included in the regular education class as much as possible; they should also be offered the same specials as the regular education students.  I believe that the special needs students need to be part of extra curricular activities and attend events at the school because it will help the students learn and practice social skills.  It also provides the students with the opportunity to interact with his or her peers.</w:t>
      </w:r>
    </w:p>
    <w:p>
      <w:pPr>
        <w:pStyle w:val="Normal"/>
        <w:spacing w:lineRule="auto" w:line="360"/>
        <w:rPr/>
      </w:pPr>
      <w:r>
        <w:rPr/>
        <w:tab/>
        <w:t>I plan on assessing the students learning in a mixture of ways.  I would assess elementary and special education students in the same way.  Of course, there are always the inevitable tests, but I would also assess learning through the use of group projects, writing assignments, and practical assessments.  Some examples of practical assessments are having the students count to 100, list off his or her multiplication tables, say the alphabet, or actually read a story to me.  I believe that it is important to not just assess the students with test because some students are bad test takers.  Thus it is important for those students to have the opportunity to demonstrate his or her abilities in alternative ways.</w:t>
      </w:r>
    </w:p>
    <w:p>
      <w:pPr>
        <w:pStyle w:val="Normal"/>
        <w:spacing w:lineRule="auto" w:line="360"/>
        <w:rPr/>
      </w:pPr>
      <w:r>
        <w:rPr/>
        <w:tab/>
        <w:t>In both an elementary or a special education classroom the students will learn from both the teacher and each other.  They will be learning by doing.  They will learn how to become problem solvers and how to work together with others.  They will do this by working on group projects and assignments.  Students should become individuals who explorer personal interests, while still learning the basic, necessary skills.  The students will participate in experiments, games, simulations, field trips, and so much more.  The main difference is that special education students will be going out in the community more frequently and practicing different skills.  There will also be more repetition.  All students will be active members of the learning process.  Students will also have fun!</w:t>
      </w:r>
    </w:p>
    <w:p>
      <w:pPr>
        <w:pStyle w:val="Normal"/>
        <w:spacing w:lineRule="auto" w:line="360"/>
        <w:rPr/>
      </w:pPr>
      <w:r>
        <w:rPr/>
        <w:tab/>
        <w:t>Technology will also be an important aspect of my classroom.  In both elementary and special needs classrooms the students will use technology to support concepts that we are learning.  In elementary classes the students will participate in webquests, related to whatever topic we are learning about.  Webquests are a good way for students to learn to work together and compromise.  Students, in both classes, will also use online simulations, such as the Oregon Trail.  Simulations allow students to actively participate in a situation similar to what they are learning.  They will also go on virtual tours of museums that we cannot take a field trip to visit.  Technology is key in making students part of the learning process.</w:t>
      </w:r>
    </w:p>
    <w:p>
      <w:pPr>
        <w:pStyle w:val="Normal"/>
        <w:spacing w:lineRule="auto" w:line="360"/>
        <w:rPr/>
      </w:pPr>
      <w:r>
        <w:rPr/>
        <w:tab/>
        <w:t>As I grow, learn, and teach my philosophy of education will continue to develop and change.  I will see what works well and what does not.  It is important for me to continue to tune up and update my philosophy in order to become the best teacher I can!</w:t>
      </w:r>
    </w:p>
    <w:p>
      <w:pPr>
        <w:pStyle w:val="Normal"/>
        <w:spacing w:lineRule="auto" w:line="36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adine Bere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2:39:00Z</dcterms:created>
  <dc:creator>Nadine Beres</dc:creator>
  <dc:description/>
  <cp:keywords/>
  <dc:language>en-US</dc:language>
  <cp:lastModifiedBy>Nadine Beres</cp:lastModifiedBy>
  <cp:lastPrinted>2008-04-16T10:38:00Z</cp:lastPrinted>
  <dcterms:modified xsi:type="dcterms:W3CDTF">2009-02-16T16:04:00Z</dcterms:modified>
  <cp:revision>28</cp:revision>
  <dc:subject/>
  <dc:title>Philosophy of Education</dc:title>
</cp:coreProperties>
</file>